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Micro 5: Mump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Signs and symptoms for the disease it produce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Malais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Possible rash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Fever (but not extremely high fever like in measles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**Parotiditis: Inflammation of parotid gland, can be unilateral or bilateral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Multinucleated giant cells (syncitia) as with all paramyxoviruses, but this does not help distinguish from RSV or Measl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Source of infectious organism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Spread in air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Remains a common disease in much of the world (especially developing countries) since few countries use the MM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Manner of exposure, route of infection, tissues that they reside and, where appropriate, transmission to other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Spread by aerosolization of saliva + respiratory secretion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*Extremely contagiou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athology and the manner by which the particular disease develops and/or is induced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>Most infections in children younger than 2 are subclinical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Prolly because they are still passively immunized by mom’s IgA + IgG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2-3 week incubation period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Primarily multiplies in the epithelial cells of the oropharynx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Secondarily multiplication and viremia can extend into glands or nervous tissue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Post-viremic invasion occurs in parotid and sublingual gland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Affected glands show edema and necrosi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Cell-mediated immune response and cytokines cause the symptoms of mumps (ex. Parotid inflam)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Glands show: Perivascular mononuclear and lymphocytic infiltrates \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Complications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Orchitis (inflamed balls) -&gt; can lead to sterility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Meningiti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Encephaliti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Identification and placement into a particular biological subset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Paramyxoviridae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Mononegale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RNA(-)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Helical capsid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Envelope obscures the shape though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Envelope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nhanced resistance or susceptibilit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None specifically liste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Discrimination from other organisms in the differential diagnosi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Parotiditis is major differentiating factor in distinguishing this from measles which has a similar presentation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Other paramyxo’s should be in the DDx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Assays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Culture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ELISA of Ig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Prevention, treatment and vaccine design (live vs. dead)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Treatment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Palliative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No specific antiviral availabl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Vaccine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MMR (Mumps-Measles-Rubella)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Live-attenuated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Given at 15 months + again upon entrance to school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90% effectiveness (book), 95-99% effectiveness (Isabel)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Immunized for lif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29:00Z</dcterms:created>
  <dc:creator>The University of Toledo</dc:creator>
  <dc:description/>
  <cp:keywords/>
  <dc:language>en-US</dc:language>
  <cp:lastModifiedBy>Elisa Furay</cp:lastModifiedBy>
  <dcterms:modified xsi:type="dcterms:W3CDTF">2012-11-01T17:46:00Z</dcterms:modified>
  <cp:revision>24</cp:revision>
  <dc:subject/>
  <dc:title/>
</cp:coreProperties>
</file>